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удительная госпитализация детей, имеющих заболевание туберкулез</w:t>
      </w:r>
    </w:p>
    <w:p>
      <w:pPr>
        <w:pStyle w:val="Heading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няя профилактика туберкулеза, относящегося к социально опасным заболеванием и заболеваниям, представляющим опасность для окружающих, среди несовершеннолетних детей необходима в целях предотвращения развития данного заболевания и возникновения тяжких последствий, как у самого ребенка, так и окружающих его лиц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факты могут послужить основанием для судебного понуждения родителей принять меры по госпитализации ребенка в стационарное туберкулезное учреждение и послужить основанием для привлечения родителей к административной ответственност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2 ст. 41 Конституции РФ, каждый имеет право на охрану здоровья и медицинскую помощь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п. 1 ст. 4 Федерального Закона от 21.11.2011 г. № 323-ФЗ «Об основах охраны здоровья граждан в Российской Федерации» (в ред. от 28.12.2013 г.), одним из основных принципов охраны здоровья является соблюдение прав граждан в сфере охраны здоровья и обеспечение связанных с этими правами государственных гаранти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1 ст. 5 Федерального Закона от 21.11.2011 г. № 323-ФЗ, мероприятия по охране здоровья должны проводиться на основе признания, соблюдения и защиты прав граждан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 ст. 10 Федерального Закона от 24.07.1998 г. № 124-ФЗ «Об основных гарантиях прав ребенка в Российской Федерации», в целях обеспечения прав детей на охрану здоровья в учреждениях здравоохранения осуществляются мероприятия по оказанию детям бесплатной медицинской помощи, предусматривающей профилактику заболевания, медицинскую диагностику, лечебно-оздоровительную работу, в том числе диспансерное наблюдение, медицинскую реабилитацию, санаторно-курортное лечение детей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 ст. 27 Федерального Закона от 21.11.2011 г. № 323-ФЗ, граждане обязаны заботиться о сохранении своего здоровья. Граждане, страдающие заболеваниями, представляющими опасность для окружающих, обязаны проходить медицинское обследование и лечение, а также заниматься профилактикой этих заболевани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 ст. 1 Федерального закона от 18.06.2001 г. № 77-ФЗ «О предупреждении распространения туберкулеза в Российской Федерации» (в ред. от 28.12.2013 г.), туберкулез – инфекционное заболевание, вызываемое микобактериями туберкулез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п. 1, 13 Перечня социально значимых заболеваний и перечня заболеваний, представляющих опасность для окружающих, утвержденного Постановлением Правительства РФ от 01.12.2004 г. № 715 (в ред. от 13.07.2012 г.), туберкулез является социально значимым заболеванием и заболеванием, представляющим опасность для окружающих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2 ст. 9 Федерального закона от 18.06.2001 г. № 77-ФЗ, диспансерное наблюдение за больными туберкулезом устанавливается независимо от согласия таких больных или их законных представителе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2 ст. 10 Федерального закона от 18.06.2001 г. № 77-ФЗ, лица, умышленно уклоняющиеся от обследования в целях выявления туберкулеза или от лечения туберкулеза, на основании решений суда госпитализируются в медицинские противотуберкулезные организации для обязательных обследования и лечения в стационарных условиях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 госпитализации принимается судом по месту нахождения медицинской противотуберкулезной организации, в которой гражданин находится под диспансерным наблюдени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1 ст. 63 Семейного Кодекса РФ, родители обязаны заботиться о здоровье своих детей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1 ст. 64 Семейного Кодекса РФ, защита прав и интересов детей возлагается на их родителе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1 ст.65 Семейного Кодекса РФ, родительские права не могут осуществляться в противоречии с интересами детей, родители не вправе причинять вред физическому здоровью дете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ч. 1 ст. 5.35 Кодекса об административных правонарушениях РФ, неисполнение или ненадлежащее исполнение родителями обязанностей по содержанию, воспитанию, обучению, защите прав и интересов несовершеннолетних влечет предупреждение или наложение административного штрафа в размере от ста до пятисот рубле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 родителям, уклоняющимся от явки в туберкулезное учреждение для своевременного периодического обследования и лечения ребенка, могут быть применены меры судебного понуждения и административной ответственност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мощник прокурора                                                                          Е.Г. Рукосуева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23:00Z</dcterms:created>
  <dc:creator>Ws_1726</dc:creator>
  <dc:description/>
  <cp:keywords/>
  <dc:language>en-US</dc:language>
  <cp:lastModifiedBy>Samsung</cp:lastModifiedBy>
  <cp:lastPrinted>2014-12-24T19:48:00Z</cp:lastPrinted>
  <dcterms:modified xsi:type="dcterms:W3CDTF">2014-12-24T12:58:00Z</dcterms:modified>
  <cp:revision>3</cp:revision>
  <dc:subject/>
  <dc:title/>
</cp:coreProperties>
</file>